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Jing Tutorials for Word 200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</w:rPr>
          <w:t>http://www.screencast.com/users/PCKennedy/folders/Jing/media/bc8126cc-101f-491c-ae23-89322ba5e047</w:t>
        </w:r>
      </w:hyperlink>
      <w:r>
        <w:rPr/>
        <w:t xml:space="preserve">  moving toolbars and screen tip  (2: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>http://www.screencast.com/users/PCKennedy/folders/Jing/media/3c5fd621-ace7-4b22-a400-41be5dfd156c</w:t>
        </w:r>
      </w:hyperlink>
      <w:r>
        <w:rPr/>
        <w:t xml:space="preserve">    moving and saving a file to “G” drive  (3:27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</w:rPr>
          <w:t>http://www.screencast.com/users/PCKennedy/folders/Jing/media/34d10598-959a-4095-b816-6b6e4c4f75cc</w:t>
        </w:r>
      </w:hyperlink>
      <w:r>
        <w:rPr/>
        <w:t xml:space="preserve">      opening a saved file in “G” drive  (0: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</w:rPr>
          <w:t>http://www.screencast.com/users/PCKennedy/folders/Jing/media/9d9783e1-f1bd-41bf-871c-682d578e3b6d</w:t>
        </w:r>
      </w:hyperlink>
      <w:r>
        <w:rPr/>
        <w:t xml:space="preserve">            aligning text and tab key  (2: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</w:rPr>
          <w:t>http://www.screencast.com/users/PCKennedy/folders/Jing/media/c3267c4c-8a8b-4c9d-9813-0b0bfd305d2f</w:t>
        </w:r>
        <w:r>
          <w:rPr>
            <w:rStyle w:val="InternetLink"/>
            <w:u w:val="none"/>
          </w:rPr>
          <w:t xml:space="preserve">          </w:t>
        </w:r>
      </w:hyperlink>
      <w:r>
        <w:rPr/>
        <w:t xml:space="preserve"> using the thesaurus  (2: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7">
        <w:r>
          <w:rPr>
            <w:rStyle w:val="InternetLink"/>
          </w:rPr>
          <w:t>http://www.screencast.com/users/PCKennedy/folders/Jing/media/b3e03caf-390e-4c4c-b722-93e35b99bc50</w:t>
        </w:r>
      </w:hyperlink>
      <w:r>
        <w:rPr/>
        <w:t xml:space="preserve">          formatting marks  (1: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8">
        <w:r>
          <w:rPr>
            <w:rStyle w:val="InternetLink"/>
          </w:rPr>
          <w:t>http://www.screencast.com/users/PCKennedy/folders/Jing/media/1099a014-b794-4e6a-8c63-b5e5f7220350</w:t>
        </w:r>
      </w:hyperlink>
      <w:r>
        <w:rPr/>
        <w:t xml:space="preserve">         cut and paste  (1: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9">
        <w:r>
          <w:rPr>
            <w:rStyle w:val="InternetLink"/>
          </w:rPr>
          <w:t>http://www.screencast.com/users/PCKennedy/folders/Jing/media/b3c728db-33ff-4599-ad61-76f3bcd60fc1</w:t>
        </w:r>
      </w:hyperlink>
      <w:r>
        <w:rPr/>
        <w:t xml:space="preserve">            inserting text and wrap around feature  (1: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0">
        <w:r>
          <w:rPr>
            <w:rStyle w:val="InternetLink"/>
          </w:rPr>
          <w:t>http://www.screencast.com/users/PCKennedy/folders/Jing/media/171b7299-9f03-40e1-bb7e-06451dfb7fe5</w:t>
        </w:r>
      </w:hyperlink>
      <w:r>
        <w:rPr/>
        <w:t xml:space="preserve">         paragraph spacing  (1: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1">
        <w:r>
          <w:rPr>
            <w:rStyle w:val="InternetLink"/>
          </w:rPr>
          <w:t>http://www.screencast.com/users/PCKennedy/folders/Jing/media/438c3666-d1b6-4e00-9ab9-df6ae85c40a3</w:t>
        </w:r>
      </w:hyperlink>
      <w:r>
        <w:rPr/>
        <w:t xml:space="preserve">        print preview and print  (3: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 xml:space="preserve">11. </w:t>
      </w:r>
      <w:hyperlink r:id="rId12">
        <w:r>
          <w:rPr>
            <w:rStyle w:val="InternetLink"/>
          </w:rPr>
          <w:t>http://www.screencast.com/users/PCKennedy/folders/Jing/media/be5c5763-32af-4f4a-81db-9dc1cf57278a</w:t>
        </w:r>
      </w:hyperlink>
      <w:r>
        <w:rPr/>
        <w:t xml:space="preserve">        setting up margins  (1:0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reencast.com/users/PCKennedy/folders/Jing/media/bc8126cc-101f-491c-ae23-89322ba5e047" TargetMode="External"/><Relationship Id="rId3" Type="http://schemas.openxmlformats.org/officeDocument/2006/relationships/hyperlink" Target="http://www.screencast.com/users/PCKennedy/folders/Jing/media/3c5fd621-ace7-4b22-a400-41be5dfd156c" TargetMode="External"/><Relationship Id="rId4" Type="http://schemas.openxmlformats.org/officeDocument/2006/relationships/hyperlink" Target="http://www.screencast.com/users/PCKennedy/folders/Jing/media/34d10598-959a-4095-b816-6b6e4c4f75cc" TargetMode="External"/><Relationship Id="rId5" Type="http://schemas.openxmlformats.org/officeDocument/2006/relationships/hyperlink" Target="http://www.screencast.com/users/PCKennedy/folders/Jing/media/9d9783e1-f1bd-41bf-871c-682d578e3b6d" TargetMode="External"/><Relationship Id="rId6" Type="http://schemas.openxmlformats.org/officeDocument/2006/relationships/hyperlink" Target="http://www.screencast.com/users/PCKennedy/folders/Jing/media/c3267c4c-8a8b-4c9d-9813-0b0bfd305d2f           " TargetMode="External"/><Relationship Id="rId7" Type="http://schemas.openxmlformats.org/officeDocument/2006/relationships/hyperlink" Target="http://www.screencast.com/users/PCKennedy/folders/Jing/media/b3e03caf-390e-4c4c-b722-93e35b99bc50        " TargetMode="External"/><Relationship Id="rId8" Type="http://schemas.openxmlformats.org/officeDocument/2006/relationships/hyperlink" Target="http://www.screencast.com/users/PCKennedy/folders/Jing/media/1099a014-b794-4e6a-8c63-b5e5f7220350" TargetMode="External"/><Relationship Id="rId9" Type="http://schemas.openxmlformats.org/officeDocument/2006/relationships/hyperlink" Target="http://www.screencast.com/users/PCKennedy/folders/Jing/media/b3c728db-33ff-4599-ad61-76f3bcd60fc1" TargetMode="External"/><Relationship Id="rId10" Type="http://schemas.openxmlformats.org/officeDocument/2006/relationships/hyperlink" Target="http://www.screencast.com/users/PCKennedy/folders/Jing/media/171b7299-9f03-40e1-bb7e-06451dfb7fe5" TargetMode="External"/><Relationship Id="rId11" Type="http://schemas.openxmlformats.org/officeDocument/2006/relationships/hyperlink" Target="http://www.screencast.com/users/PCKennedy/folders/Jing/media/438c3666-d1b6-4e00-9ab9-df6ae85c40a3       " TargetMode="External"/><Relationship Id="rId12" Type="http://schemas.openxmlformats.org/officeDocument/2006/relationships/hyperlink" Target="http://www.screencast.com/users/PCKennedy/folders/Jing/media/be5c5763-32af-4f4a-81db-9dc1cf57278a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14:00Z</dcterms:created>
  <dc:creator>kennedyp</dc:creator>
  <dc:description/>
  <cp:keywords/>
  <dc:language>en-US</dc:language>
  <cp:lastModifiedBy>kennedyp</cp:lastModifiedBy>
  <dcterms:modified xsi:type="dcterms:W3CDTF">2010-12-15T14:15:00Z</dcterms:modified>
  <cp:revision>3</cp:revision>
  <dc:subject/>
  <dc:title>Word Tutorials</dc:title>
</cp:coreProperties>
</file>